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002802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4681259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7312421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